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235"/>
        <w:gridCol w:w="1417"/>
        <w:gridCol w:w="567"/>
        <w:gridCol w:w="2127"/>
        <w:gridCol w:w="2098"/>
        <w:gridCol w:w="28"/>
      </w:tblGrid>
      <w:tr>
        <w:trPr>
          <w:trHeight w:val="2410" w:hRule="atLeast"/>
        </w:trPr>
        <w:tc>
          <w:tcPr>
            <w:tcW w:w="48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  <w:bookmarkStart w:id="0" w:name="RANGE!A1%3AC61"/>
            <w:bookmarkStart w:id="1" w:name="RANGE!A1%3AC61"/>
            <w:bookmarkEnd w:id="1"/>
          </w:p>
        </w:tc>
        <w:tc>
          <w:tcPr>
            <w:tcW w:w="4820" w:type="dxa"/>
            <w:gridSpan w:val="4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к Закону Ульян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 xml:space="preserve">«Об областном бюджет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 xml:space="preserve">Ульяновской области на 2025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 xml:space="preserve">и на плановый пери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 xml:space="preserve">2026 и 2027 годов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639" w:type="dxa"/>
            <w:gridSpan w:val="7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 xml:space="preserve">Источники внутреннего финансирования дефицита </w:t>
              <w:br/>
              <w:t>областного бюджета Ульяновской области на 2025 год</w:t>
              <w:br/>
              <w:t>и на плановый период 2026 и 2027 годов</w:t>
            </w:r>
          </w:p>
        </w:tc>
      </w:tr>
      <w:tr>
        <w:trPr>
          <w:trHeight w:val="227" w:hRule="atLeast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46" w:type="dxa"/>
            <w:gridSpan w:val="4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513" w:type="dxa"/>
            <w:gridSpan w:val="5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487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 xml:space="preserve">Наименование </w:t>
              <w:br/>
              <w:t>показате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027 г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12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984"/>
        <w:gridCol w:w="2127"/>
        <w:gridCol w:w="2098"/>
      </w:tblGrid>
      <w:tr>
        <w:trPr>
          <w:tblHeader w:val="true"/>
          <w:trHeight w:val="3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87" w:hRule="atLeast"/>
        </w:trPr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pacing w:val="-2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sz w:val="28"/>
                <w:szCs w:val="28"/>
              </w:rPr>
              <w:t xml:space="preserve">Разница между средствами, поступившими от размещения государственных ценных бумаг субъекта Российской Федерации, номинальная стоимость которых указана в валюте Российской Федерации, </w:t>
              <w:br/>
              <w:t>и средствами, направленными на их погашение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40000,0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0000,0</w:t>
            </w:r>
          </w:p>
        </w:tc>
        <w:tc>
          <w:tcPr>
            <w:tcW w:w="2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00000,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 xml:space="preserve">Разница между полученными и погашенными кредитами кредитных организаций в валюте </w:t>
              <w:br/>
              <w:t>Российской Федераци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83575,2414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723072,3857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232,7142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 xml:space="preserve">Разница между полученными и погашенными бюджетными кредитами из других бюджетов бюджетной системы </w:t>
              <w:br/>
              <w:t>Российской Федерации</w:t>
            </w:r>
          </w:p>
        </w:tc>
        <w:tc>
          <w:tcPr>
            <w:tcW w:w="19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3797927,2362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4514585,8791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4514585,8791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 xml:space="preserve">Изменение остатков средств на счетах </w:t>
              <w:br/>
              <w:t>по учёту средств бюджета в течение соответствующего финансового год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Иные источники внутреннего финансирования дефицита бюджет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8047,8448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8047,8448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8047,8448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pacing w:val="-4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pacing w:val="-4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  <w:lang w:eastAsia="ru-RU"/>
              </w:rPr>
              <w:t>разница между бюджетными кредитами, пре-доставленными внутри страны в валюте Российской Федераци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8047,8448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8047,8448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8047,84483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993695,8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-4099610,4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-1342305,32</w:t>
            </w:r>
          </w:p>
        </w:tc>
      </w:tr>
    </w:tbl>
    <w:p>
      <w:pPr>
        <w:pStyle w:val="Normal"/>
        <w:spacing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  <w:t>2210м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6:55:00Z</dcterms:created>
  <dc:creator>budget-3</dc:creator>
  <dc:description/>
  <cp:keywords/>
  <dc:language>en-US</dc:language>
  <cp:lastModifiedBy>Макеева Мария Юрьевна</cp:lastModifiedBy>
  <cp:lastPrinted>2024-10-22T10:44:00Z</cp:lastPrinted>
  <dcterms:modified xsi:type="dcterms:W3CDTF">2024-10-22T06:44:00Z</dcterms:modified>
  <cp:revision>27</cp:revision>
  <dc:subject/>
  <dc:title/>
</cp:coreProperties>
</file>